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wóz niepełnosprawnych uczniów (dzieci) do szkół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od 2 października 2017 r. do 31 sierpnia 2018 r. – Rejon 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usługi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2:30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08-09T12:30:00Z</dcterms:modified>
  <cp:revision>2</cp:revision>
  <dc:subject/>
  <dc:title>Załącznik Nr 10 do SIWZ</dc:title>
</cp:coreProperties>
</file>